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июля 2020 года № 565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 2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 18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5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1 62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36 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0 9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 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20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9 9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5 12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 3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5 69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3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42 2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17 04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42 2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17 04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 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 70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 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 70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 6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886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 3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16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76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28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bCs/>
                <w:color w:val="000000"/>
              </w:rPr>
              <w:t>1 38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944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 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6 462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 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 428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6 3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 201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8 736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99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99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82 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67 231,9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Христозова Антонина</cp:lastModifiedBy>
  <cp:lastPrinted>2020-07-17T09:39:00Z</cp:lastPrinted>
  <dcterms:modified xsi:type="dcterms:W3CDTF">2020-07-17T06:39:00Z</dcterms:modified>
  <cp:revision>88</cp:revision>
  <dc:subject/>
  <dc:title>Приложение № 3</dc:title>
</cp:coreProperties>
</file>